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1312116617"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816790326"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1711701171"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